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9374570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6 – 08 вересня, 14 – 28 верес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Гуменного М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6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6 – 08.09, 14 – 28.09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ков Вади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Гуменний М.В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5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09-08T11:30:00Z</dcterms:modified>
  <cp:revision>7</cp:revision>
  <dc:subject/>
  <dc:title> </dc:title>
</cp:coreProperties>
</file>